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ELIBERAÇÃO</w:t>
      </w:r>
      <w:r>
        <w:rPr>
          <w:rFonts w:cs="Arial" w:ascii="Arial" w:hAnsi="Arial"/>
        </w:rPr>
        <w:t>: Nº 037/2012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SSUNTO</w:t>
      </w:r>
      <w:r>
        <w:rPr>
          <w:rFonts w:cs="Arial" w:ascii="Arial" w:hAnsi="Arial"/>
        </w:rPr>
        <w:t>: Distribuição de Recursos Edital ACIEPE 2º semestre 2012 - 38ª Reunião do CoEx – 24/05/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Conselho de Extensão, em sua 38ª Reunião Ordinária, em 24/05/2012, aprova a proposta de distribuição de recursos do Edital Apoio a realização de Atividades Curriculares de Integração, Ensino, Pesquisa e Extensão (ACIEPE) na UFSCar -  2º semestre de 2012,  conforme tabela em anex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ncaminhamento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Diretores de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Senhores Representantes dos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hefes de Departamentos e ao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epresentantes dos Departamentos no CoEx.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Em 24/05/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805940</wp:posOffset>
            </wp:positionH>
            <wp:positionV relativeFrom="paragraph">
              <wp:posOffset>-414020</wp:posOffset>
            </wp:positionV>
            <wp:extent cx="1727835" cy="114300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. Dr. Sérgio Donizetti Zorz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ó-Reitor de Extensão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LIBERAÇÃO</w:t>
      </w:r>
      <w:r>
        <w:rPr>
          <w:rFonts w:cs="Arial" w:ascii="Arial" w:hAnsi="Arial"/>
        </w:rPr>
        <w:t>: Nº 038/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SSUNTO</w:t>
      </w:r>
      <w:r>
        <w:rPr>
          <w:rFonts w:cs="Arial" w:ascii="Arial" w:hAnsi="Arial"/>
        </w:rPr>
        <w:t>:  Prestação de Contas 2011- 38ª Reunião do CoEx – 24/05/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Conselho de Extensão, em sua 38ª Reunião Ordinária, em 24/05/2012, apreciou a prestação de contas de 2011 apresentada – conforme tabela em anexo e deliberou pela aprovação da prestação de contas e aprovou a proposta de alocação do saldo remanescente do ano de 2011, no valor de R$105.752,51, para gastos com atualização dos valores das bolsas de extensão e expansão da Pró-Reitoria de Extensão (reformas e equipamento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ncaminhamento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Diretores de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Senhores Representantes dos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hefes de Departamentos e ao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epresentantes dos Departamentos no CoEx.</w:t>
      </w:r>
    </w:p>
    <w:p>
      <w:pPr>
        <w:pStyle w:val="Normal"/>
        <w:jc w:val="right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m 24/05/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805940</wp:posOffset>
            </wp:positionH>
            <wp:positionV relativeFrom="paragraph">
              <wp:posOffset>-414020</wp:posOffset>
            </wp:positionV>
            <wp:extent cx="1727835" cy="1143000"/>
            <wp:effectExtent l="0" t="0" r="0" b="0"/>
            <wp:wrapNone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. Dr. Sérgio Donizetti Zorz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ó-Reitor de Extens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LIBERAÇÃO</w:t>
      </w:r>
      <w:r>
        <w:rPr>
          <w:rFonts w:cs="Arial" w:ascii="Arial" w:hAnsi="Arial"/>
        </w:rPr>
        <w:t>: Nº 039/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SSUNTO</w:t>
      </w:r>
      <w:r>
        <w:rPr>
          <w:rFonts w:cs="Arial" w:ascii="Arial" w:hAnsi="Arial"/>
        </w:rPr>
        <w:t>: Regimento Interno da Câmara de Atividades de Extensão do Conselho de Extensão - 38ª Reunião do CoEx – 24/05/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Conselho de Extensão, em sua 38ª Reunião Ordinária, em 24/05/2012, aprova o Regimento Interno da Câmara de Atividades de Extensão do Conselho de Extensão, disponível em </w:t>
      </w:r>
      <w:hyperlink r:id="rId4">
        <w:r>
          <w:rPr>
            <w:rStyle w:val="InternetLink"/>
            <w:rFonts w:cs="Arial" w:ascii="Arial" w:hAnsi="Arial"/>
            <w:color w:val="000000"/>
          </w:rPr>
          <w:t>www.proex.ufscar.br</w:t>
        </w:r>
      </w:hyperlink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ncaminhamento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Ao Conselho Universitário para providências, e para ciência </w:t>
      </w:r>
    </w:p>
    <w:p>
      <w:pPr>
        <w:pStyle w:val="Normal"/>
        <w:jc w:val="right"/>
        <w:rPr/>
      </w:pPr>
      <w:r>
        <w:rPr>
          <w:rFonts w:cs="Arial" w:ascii="Arial" w:hAnsi="Arial"/>
        </w:rPr>
        <w:t>aos Diretores de Centros,</w:t>
      </w:r>
    </w:p>
    <w:p>
      <w:pPr>
        <w:pStyle w:val="Normal"/>
        <w:jc w:val="right"/>
        <w:rPr/>
      </w:pPr>
      <w:r>
        <w:rPr>
          <w:rFonts w:cs="Arial" w:ascii="Arial" w:hAnsi="Arial"/>
        </w:rPr>
        <w:t>aos Senhores Representantes dos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hefes de Departamentos e ao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epresentantes dos Departamentos no CoEx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m 24/05/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05940</wp:posOffset>
            </wp:positionH>
            <wp:positionV relativeFrom="paragraph">
              <wp:posOffset>-414020</wp:posOffset>
            </wp:positionV>
            <wp:extent cx="1727835" cy="1143000"/>
            <wp:effectExtent l="0" t="0" r="0" b="0"/>
            <wp:wrapNone/>
            <wp:docPr id="3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. Dr. Sérgio Donizetti Zorz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ó-Reitor de Extens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DELIBERAÇÃO</w:t>
      </w:r>
      <w:r>
        <w:rPr>
          <w:rFonts w:cs="Arial" w:ascii="Arial" w:hAnsi="Arial"/>
        </w:rPr>
        <w:t>: Nº 040/2012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SSUNTO</w:t>
      </w:r>
      <w:r>
        <w:rPr>
          <w:rFonts w:cs="Arial" w:ascii="Arial" w:hAnsi="Arial"/>
        </w:rPr>
        <w:t>: Indicação da Composição da Câmara de Atividades de Extensão do Conselho  de Extensão - 38ª Reunião do CoEx – 24/05/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Conselho de Extensão, em sua 38ª Reunião Ordinária, em 24/05/2012, aprovou  para composição da Câmara de Atividades do Conselho de Extensão os seguintes representante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ó-Reitor de Extensão, como Presidente – Prof. Dr. Sérgio Donizetti Zorzo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presentantes dos Coordenadores de Extensão – Prof. Dr. Pedro Carlos Opri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presentante Docente do CCBS -  Prof. Dr. Fábio Gonçalves Pin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presentante Docente do CECH – Prof. Dr. Douglas Aparecido de Camp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presentante Docente do CCET – Profª. Drª. Cecília Candolo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presentante Docente do CCA – Profª. Drª. Marta Cristina Marjotta Maistr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presentante Docente do CCTS – Prof. Dr. Wladimir Seix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presentante Técnico Administrativo – Sra. Rosemeire Gallo Mecc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presentante Discente – a defin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mandato dos membros dos itens 1 e 2 corresponderá ao mandato como Pró-Reitor de Extensão e Coordenador de Extensão respectiv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 mandato dos membros dos itens 3, 4, 5, 6, 7, 8 e 9 terá a duração de dois anos permitida uma recondução consecuti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ncaminhamento:</w:t>
      </w:r>
    </w:p>
    <w:p>
      <w:pPr>
        <w:pStyle w:val="Normal"/>
        <w:ind w:left="1416" w:firstLine="708"/>
        <w:jc w:val="right"/>
        <w:rPr/>
      </w:pPr>
      <w:r>
        <w:rPr>
          <w:rFonts w:cs="Arial" w:ascii="Arial" w:hAnsi="Arial"/>
        </w:rPr>
        <w:t>Aos Representantes da Câmara de Atividades de Extensão, aos Diretores de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Senhores Representantes dos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hefes de Departamentos e ao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epresentantes dos Departamentos no CoEx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Em 24/05/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805940</wp:posOffset>
            </wp:positionH>
            <wp:positionV relativeFrom="paragraph">
              <wp:posOffset>-414020</wp:posOffset>
            </wp:positionV>
            <wp:extent cx="1727835" cy="1143000"/>
            <wp:effectExtent l="0" t="0" r="0" b="0"/>
            <wp:wrapNone/>
            <wp:docPr id="4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. Dr. Sérgio Donizetti Zorz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ó-Reitor de Extensão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ELIBERAÇÃO</w:t>
      </w:r>
      <w:r>
        <w:rPr>
          <w:rFonts w:cs="Arial" w:ascii="Arial" w:hAnsi="Arial"/>
        </w:rPr>
        <w:t>: Nº 041/2012</w:t>
      </w:r>
    </w:p>
    <w:p>
      <w:pPr>
        <w:pStyle w:val="Normal"/>
        <w:rPr/>
      </w:pPr>
      <w:r>
        <w:rPr>
          <w:rFonts w:cs="Arial" w:ascii="Arial" w:hAnsi="Arial"/>
          <w:b/>
        </w:rPr>
        <w:t>ASSUNTO</w:t>
      </w:r>
      <w:r>
        <w:rPr>
          <w:rFonts w:cs="Arial" w:ascii="Arial" w:hAnsi="Arial"/>
        </w:rPr>
        <w:t>: Acordo de Cooperação a ser celebrado entre a UFSCar e o Ministério das Comunicações para realização de eventos de capacitação dos segmentos de radiofusão pública e comunitária- 38ª Reunião do CoEx – 24/05/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Conselho de Extensão, em sua 38ª Reunião Ordinária, em 24/05/2012, aprova o Acordo de Cooperação a ser celebrado entre a UFSCar e o Ministério das Comunicações para realização de eventos de capacitação dos segmentos de radiofusão pública e comunitária, sendo que as ações que configurem atividades de extensão no âmbito deste Acordo de Cooperação devem ser previamente aprovadas pelo Conselho de Extens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ncaminhamento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Diretores de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Senhores Representantes dos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hefes de Departamentos e ao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epresentantes dos Departamentos no CoEx.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Em 24/05/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805940</wp:posOffset>
            </wp:positionH>
            <wp:positionV relativeFrom="paragraph">
              <wp:posOffset>-414020</wp:posOffset>
            </wp:positionV>
            <wp:extent cx="1727835" cy="1143000"/>
            <wp:effectExtent l="0" t="0" r="0" b="0"/>
            <wp:wrapNone/>
            <wp:docPr id="5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. Dr. Sérgio Donizetti Zorz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ó-Reitor de Extensã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ELIBERAÇÃO</w:t>
      </w:r>
      <w:r>
        <w:rPr>
          <w:rFonts w:cs="Arial" w:ascii="Arial" w:hAnsi="Arial"/>
        </w:rPr>
        <w:t>: Nº 042/2012</w:t>
      </w:r>
    </w:p>
    <w:p>
      <w:pPr>
        <w:pStyle w:val="Normal"/>
        <w:rPr/>
      </w:pPr>
      <w:r>
        <w:rPr>
          <w:rFonts w:cs="Arial" w:ascii="Arial" w:hAnsi="Arial"/>
          <w:b/>
        </w:rPr>
        <w:t>ASSUNTO</w:t>
      </w:r>
      <w:r>
        <w:rPr>
          <w:rFonts w:cs="Arial" w:ascii="Arial" w:hAnsi="Arial"/>
        </w:rPr>
        <w:t>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</w:rPr>
        <w:t>Termo Aditivo ao Convênio Específico ao Termo de Cooperação celebrado entre a UFSCar e a Petrobrás para execução do projeto de extensão ” Superfícies nanométricas inteligentes : processo auto-cicatrizante de trincas bioinspirado na hemostasia” - 38ª Reunião do CoEx – 24/05/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Conselho de Extensão, em sua 38ª Reunião Ordinária, em 24/05/2012, aprova o Termo Aditivo ao Convênio Específico ao Termo de Cooperação celebrado entre a UFSCar e a Petrobrás para execução do projeto de extensão ” Superfícies nanométricas inteligentes : processo auto-cicatrizante de trincas bioinspirado na hemostasia” , nº 4798/2009-7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ncaminhamento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Diretores de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Senhores Representantes dos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hefes de Departamentos e ao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epresentantes dos Departamentos no CoEx.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Em 24/05/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05940</wp:posOffset>
            </wp:positionH>
            <wp:positionV relativeFrom="paragraph">
              <wp:posOffset>-414020</wp:posOffset>
            </wp:positionV>
            <wp:extent cx="1727835" cy="1143000"/>
            <wp:effectExtent l="0" t="0" r="0" b="0"/>
            <wp:wrapNone/>
            <wp:docPr id="6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. Dr. Sérgio Donizetti Zorz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ó-Reitor de Extensão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ELIBERAÇÃO</w:t>
      </w:r>
      <w:r>
        <w:rPr>
          <w:rFonts w:cs="Arial" w:ascii="Arial" w:hAnsi="Arial"/>
        </w:rPr>
        <w:t>: Nº 043/2012</w:t>
      </w:r>
    </w:p>
    <w:p>
      <w:pPr>
        <w:pStyle w:val="Normal"/>
        <w:rPr/>
      </w:pPr>
      <w:r>
        <w:rPr>
          <w:rFonts w:cs="Arial" w:ascii="Arial" w:hAnsi="Arial"/>
          <w:b/>
        </w:rPr>
        <w:t>ASSUNTO</w:t>
      </w:r>
      <w:r>
        <w:rPr>
          <w:rFonts w:cs="Arial" w:ascii="Arial" w:hAnsi="Arial"/>
        </w:rPr>
        <w:t>: Termo de alteração do plano de trabalho do Convênio Específico relativo ao Termo de Cooperação celebrado entre a Petrobrás para execução do projeto de extensão “Deposição de nanocamadas de óxido de molibdênio suportado em alumina” - 38ª Reunião do CoEx – 24/05/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Conselho de Extensão, em sua 38ª Reunião Ordinária, em 24/05/2012, aprova o Termo de alteração do plano de trabalho do Convênio Específico relativo ao Termo de Cooperação celebrado entre a Petrobrás para execução do projeto de extensão “Deposição de nanocamadas de óxido de molibdênio suportado em alumina”, nº 2408/2010-86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ncaminhamento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Diretores de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Senhores Representantes dos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hefes de Departamentos e ao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epresentantes dos Departamentos no CoEx.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Em 24/05/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805940</wp:posOffset>
            </wp:positionH>
            <wp:positionV relativeFrom="paragraph">
              <wp:posOffset>-414020</wp:posOffset>
            </wp:positionV>
            <wp:extent cx="1727835" cy="1143000"/>
            <wp:effectExtent l="0" t="0" r="0" b="0"/>
            <wp:wrapNone/>
            <wp:docPr id="7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. Dr. Sérgio Donizetti Zorz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ó-Reitor de Extensão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ELIBERAÇÃO</w:t>
      </w:r>
      <w:r>
        <w:rPr>
          <w:rFonts w:cs="Arial" w:ascii="Arial" w:hAnsi="Arial"/>
        </w:rPr>
        <w:t>: Nº 044/2012</w:t>
      </w:r>
    </w:p>
    <w:p>
      <w:pPr>
        <w:pStyle w:val="Normal"/>
        <w:rPr/>
      </w:pPr>
      <w:r>
        <w:rPr>
          <w:rFonts w:cs="Arial" w:ascii="Arial" w:hAnsi="Arial"/>
          <w:b/>
        </w:rPr>
        <w:t>ASSUNTO</w:t>
      </w:r>
      <w:r>
        <w:rPr>
          <w:rFonts w:cs="Arial" w:ascii="Arial" w:hAnsi="Arial"/>
        </w:rPr>
        <w:t>: Termo de alteração do plano de trabalho do Termo de Cooperação celebrado entre a UFSCar e a Petrobrás para execução do projeto de extensão “ Construção e montagem de Laboratório de Pesquisa e Desenvolvimento em Lubrificantes e Tecnologia de Lubrificação”- 38ª Reunião do CoEx – 24/05/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 Conselho de Extensão, em sua 38ª Reunião Ordinária, em 24/05/2012, aprova o Termo de alteração do plano de trabalho do Termo de Cooperação celebrado entre a UFSCar e a Petrobrás para execução do projeto de extensão “ Construção e montagem de Laboratório de Pesquisa e Desenvolvimento em Lubrificantes e Tecnologia de Lubrificação”, nº 4515/2010-1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ncaminhamento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Diretores de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Senhores Representantes dos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hefes de Departamentos e ao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epresentantes dos Departamentos no CoEx.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Em 24/05/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805940</wp:posOffset>
            </wp:positionH>
            <wp:positionV relativeFrom="paragraph">
              <wp:posOffset>-414020</wp:posOffset>
            </wp:positionV>
            <wp:extent cx="1727835" cy="1143000"/>
            <wp:effectExtent l="0" t="0" r="0" b="0"/>
            <wp:wrapNone/>
            <wp:docPr id="8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. Dr. Sérgio Donizetti Zorz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ó-Reitor de Extensão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ELIBERAÇÃO</w:t>
      </w:r>
      <w:r>
        <w:rPr>
          <w:rFonts w:cs="Arial" w:ascii="Arial" w:hAnsi="Arial"/>
        </w:rPr>
        <w:t>: Nº 045/2012</w:t>
      </w:r>
    </w:p>
    <w:p>
      <w:pPr>
        <w:pStyle w:val="Normal"/>
        <w:rPr/>
      </w:pPr>
      <w:r>
        <w:rPr>
          <w:rFonts w:cs="Arial" w:ascii="Arial" w:hAnsi="Arial"/>
          <w:b/>
        </w:rPr>
        <w:t>ASSUNTO</w:t>
      </w:r>
      <w:r>
        <w:rPr>
          <w:rFonts w:cs="Arial" w:ascii="Arial" w:hAnsi="Arial"/>
        </w:rPr>
        <w:t>: Termos de Acordo de Cooperação científica a serem celebrados entre a UFSCar e as Associações de Fornecedores de Cana de Piracicaba e Média Sorocabana, e a empresa Usina Batatais S/A para execução do projeto de extensão: “Desenvolvimento de Novas Variedades de Cana-de-açúcar”- 38ª Reunião do CoEx – 24/05/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Conselho de Extensão, em sua 38ª Reunião Ordinária, em 24/05/2012, aprova os Termos de Acordo de Cooperação científica a serem celebrados entre a UFSCar e as Associações de Fornecedores de Cana de Piracicaba e Média Sorocabana, e a empresa Usina Batatais S/A para execução do projeto de extensão: “Desenvolvimento de Novas Variedades de Cana-de-açúcar”, nº 2409/2009-7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ncaminhamento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Diretores de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Senhores Representantes dos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hefes de Departamentos e ao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epresentantes dos Departamentos no CoEx.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Em 24/05/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958340</wp:posOffset>
            </wp:positionH>
            <wp:positionV relativeFrom="paragraph">
              <wp:posOffset>12700</wp:posOffset>
            </wp:positionV>
            <wp:extent cx="1727835" cy="1143000"/>
            <wp:effectExtent l="0" t="0" r="0" b="0"/>
            <wp:wrapNone/>
            <wp:docPr id="9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. Dr. Sérgio Donizetti Zorz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ó-Reitor de Extensão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ELIBERAÇÃO</w:t>
      </w:r>
      <w:r>
        <w:rPr>
          <w:rFonts w:cs="Arial" w:ascii="Arial" w:hAnsi="Arial"/>
        </w:rPr>
        <w:t>: Nº 046/2012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SSUNTO</w:t>
      </w:r>
      <w:r>
        <w:rPr>
          <w:rFonts w:cs="Arial" w:ascii="Arial" w:hAnsi="Arial"/>
        </w:rPr>
        <w:t>: Convênio de Cooperação a ser celebrado entre a UFSCar e o Instituto Brasileiro de Estudos Ambientais e Saneamento – IBEAS para execução do Projeto de Extensão “ Curso de Especialização em Gestão Ambiental  em Ribeirão Preto – SP/2012”- 38ª Reunião do CoEx – 24/05/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Conselho de Extensão, em sua 38ª Reunião Ordinária, em 24/05/2012, aprova o convênio de Cooperação a ser celebrado entre a UFSCar e o Instituto Brasileiro de Estudos Ambientais e Saneamento – IBEAS para execução do Projeto de Extensão “ Curso de Especialização em Gestão Ambiental  em Ribeirão Preto – SP/2012”, nº 1535/2012-88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ncaminhamento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Diretores de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Senhores Representantes dos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hefes de Departamentos e ao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epresentantes dos Departamentos no CoEx.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Em 24/05/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805940</wp:posOffset>
            </wp:positionH>
            <wp:positionV relativeFrom="paragraph">
              <wp:posOffset>-414020</wp:posOffset>
            </wp:positionV>
            <wp:extent cx="1727835" cy="1143000"/>
            <wp:effectExtent l="0" t="0" r="0" b="0"/>
            <wp:wrapNone/>
            <wp:docPr id="10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. Dr. Sérgio Donizetti Zorz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ó-Reitor de Extensão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ELIBERAÇÃO</w:t>
      </w:r>
      <w:r>
        <w:rPr>
          <w:rFonts w:cs="Arial" w:ascii="Arial" w:hAnsi="Arial"/>
        </w:rPr>
        <w:t>: Nº 047/2012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SSUNTO</w:t>
      </w:r>
      <w:r>
        <w:rPr>
          <w:rFonts w:cs="Arial" w:ascii="Arial" w:hAnsi="Arial"/>
        </w:rPr>
        <w:t>: Convênio de Cooperação a ser celebrado entre a UFSCar e o Instituto Brasileiro de Estudos Ambientais e Saneamento – IBEAS para execução do Projeto de Extensão “ Curso de Especialização em Gestão Ambiental  em Bauru/2012 ”- 38ª Reunião do CoEx – 24/05/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Conselho de Extensão, em sua 38ª Reunião Ordinária, em 24/05/2012, aprova o convênio de Cooperação a ser celebrado entre a UFSCar e o Instituto Brasileiro de Estudos Ambientais e Saneamento – IBEAS para execução do Projeto de Extensão “ Curso de Especialização em Gestão Ambiental  em Bauru /2012”, nº 1536/2012-22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ncaminhamento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Diretores de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Senhores Representantes dos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hefes de Departamentos e ao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epresentantes dos Departamentos no CoEx.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Em 24/05/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805940</wp:posOffset>
            </wp:positionH>
            <wp:positionV relativeFrom="paragraph">
              <wp:posOffset>-414020</wp:posOffset>
            </wp:positionV>
            <wp:extent cx="1727835" cy="1143000"/>
            <wp:effectExtent l="0" t="0" r="0" b="0"/>
            <wp:wrapNone/>
            <wp:docPr id="1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. Dr. Sérgio Donizetti Zorz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ó-Reitor de Extensão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ELIBERAÇÃO</w:t>
      </w:r>
      <w:r>
        <w:rPr>
          <w:rFonts w:cs="Arial" w:ascii="Arial" w:hAnsi="Arial"/>
        </w:rPr>
        <w:t>: Nº 048/2012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SSUNTO</w:t>
      </w:r>
      <w:r>
        <w:rPr>
          <w:rFonts w:cs="Arial" w:ascii="Arial" w:hAnsi="Arial"/>
        </w:rPr>
        <w:t>: Convênio de Cooperação a ser celebrado entre a UFSCar e o Município de Salto de Pirapora para desenvolvimento do “Programa Futuro Cientista – PFC”- 38ª Reunião do CoEx – 24/05/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Conselho de Extensão, em sua 38ª Reunião Ordinária, em 24/05/2012, aprova o Convênio de Cooperação a ser celebrado entre a UFSCar e o Município de Salto de Pirapora para desenvolvimento do “Programa Futuro Cientista – PFC “, vinculado ao projeto de extensão nº 5121/2009-91: “ Núcleo de Desenvolvimento Científico (NDC)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ncaminhamento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Diretores de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Senhores Representantes dos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hefes de Departamentos e ao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epresentantes dos Departamentos no CoEx.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Em 24/05/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805940</wp:posOffset>
            </wp:positionH>
            <wp:positionV relativeFrom="paragraph">
              <wp:posOffset>-414020</wp:posOffset>
            </wp:positionV>
            <wp:extent cx="1727835" cy="1143000"/>
            <wp:effectExtent l="0" t="0" r="0" b="0"/>
            <wp:wrapNone/>
            <wp:docPr id="1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. Dr. Sérgio Donizetti Zorz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ó-Reitor de Extensão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ELIBERAÇÃO</w:t>
      </w:r>
      <w:r>
        <w:rPr>
          <w:rFonts w:cs="Arial" w:ascii="Arial" w:hAnsi="Arial"/>
        </w:rPr>
        <w:t>: Nº 049/2012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SSUNTO</w:t>
      </w:r>
      <w:r>
        <w:rPr>
          <w:rFonts w:cs="Arial" w:ascii="Arial" w:hAnsi="Arial"/>
        </w:rPr>
        <w:t>: Termo de alteração do plano de trabalho do Termo de Cooperação celebrado entre a UFSCar e a Petrobrás para execução do projeto de extensão ”Desenvolvimentos de refratários densos, nanoestruturados, e de novas técnicas de seleção desses materiais para UFCC”- 38ª Reunião do CoEx – 24/05/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Conselho de Extensão, em sua 38ª Reunião Ordinária, em 24/05/2012, aprova o Termo de alteração do plano de trabalho do Termo de Cooperação celebrado entre a UFSCar e a Petrobrás para execução do projeto de extensão ”Desenvolvimentos de refratários densos, nanoestruturados, e de novas técnicas de seleção desses materiais para UFCC”, nº 3610/2008-5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ncaminhamento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Diretores de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Senhores Representantes dos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hefes de Departamentos e ao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epresentantes dos Departamentos no CoEx.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Em 24/05/2012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977390</wp:posOffset>
            </wp:positionH>
            <wp:positionV relativeFrom="paragraph">
              <wp:posOffset>35560</wp:posOffset>
            </wp:positionV>
            <wp:extent cx="1727835" cy="1143000"/>
            <wp:effectExtent l="0" t="0" r="0" b="0"/>
            <wp:wrapNone/>
            <wp:docPr id="13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. Dr. Sérgio Donizetti Zorz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ó-Reitor de Extensão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ELIBERAÇÃO</w:t>
      </w:r>
      <w:r>
        <w:rPr>
          <w:rFonts w:cs="Arial" w:ascii="Arial" w:hAnsi="Arial"/>
        </w:rPr>
        <w:t>: Nº 050/2012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SSUNTO</w:t>
      </w:r>
      <w:r>
        <w:rPr>
          <w:rFonts w:cs="Arial" w:ascii="Arial" w:hAnsi="Arial"/>
        </w:rPr>
        <w:t>: Convênio de Cooperação a ser celebrado entre a UFSCar e a Caixa Econômica Federal para apoio ao projeto de extensão “Ser um cidadão sustentável é ...”  - 38ª Reunião do CoEx – 24/05/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Conselho de Extensão, em sua 38ª Reunião Ordinária, em 24/05/2012, aprova o Convênio de Cooperação a ser celebrado entre a UFSCar e a Caixa Econômica Federal para apoio ao projeto de extensão “Ser um cidadão sustentável é ...”, nº 3431/2011-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ncaminhamento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Diretores de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os Senhores Representantes dos Centros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hefes de Departamentos e ao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epresentantes dos Departamentos no CoEx.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Em 24/05/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67865</wp:posOffset>
            </wp:positionH>
            <wp:positionV relativeFrom="paragraph">
              <wp:posOffset>41275</wp:posOffset>
            </wp:positionV>
            <wp:extent cx="1727835" cy="1143000"/>
            <wp:effectExtent l="0" t="0" r="0" b="0"/>
            <wp:wrapNone/>
            <wp:docPr id="14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. Dr. Sérgio Donizetti Zorz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ó-Reitor de Extensão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1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rPr>
        <w:b/>
        <w:b/>
        <w:sz w:val="20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656590</wp:posOffset>
          </wp:positionH>
          <wp:positionV relativeFrom="paragraph">
            <wp:posOffset>-170815</wp:posOffset>
          </wp:positionV>
          <wp:extent cx="1908175" cy="1195070"/>
          <wp:effectExtent l="0" t="0" r="0" b="0"/>
          <wp:wrapSquare wrapText="bothSides"/>
          <wp:docPr id="15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m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8175" cy="1195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 xml:space="preserve">       </w:t>
    </w:r>
    <w:r>
      <w:rPr>
        <w:b/>
        <w:sz w:val="20"/>
      </w:rPr>
      <w:t>UNIVERSIDADE FEDERAL DE SÃO CARLOS</w:t>
    </w:r>
  </w:p>
  <w:p>
    <w:pPr>
      <w:pStyle w:val="Normal"/>
      <w:ind w:left="1416" w:firstLine="708"/>
      <w:jc w:val="center"/>
      <w:rPr>
        <w:sz w:val="20"/>
      </w:rPr>
    </w:pPr>
    <w:r>
      <w:rPr>
        <w:b/>
        <w:sz w:val="20"/>
      </w:rPr>
      <w:t xml:space="preserve">  </w:t>
    </w:r>
    <w:r>
      <w:rPr>
        <w:b/>
        <w:sz w:val="20"/>
      </w:rPr>
      <w:t>PRÓ-REITORIA DE EXTENSÃO</w:t>
    </w:r>
  </w:p>
  <w:p>
    <w:pPr>
      <w:pStyle w:val="Normal"/>
      <w:ind w:left="1416" w:firstLine="708"/>
      <w:jc w:val="center"/>
      <w:rPr>
        <w:sz w:val="20"/>
      </w:rPr>
    </w:pPr>
    <w:r>
      <w:rPr>
        <w:sz w:val="20"/>
      </w:rPr>
      <w:t xml:space="preserve">                         </w:t>
    </w:r>
    <w:r>
      <w:rPr>
        <w:sz w:val="20"/>
      </w:rPr>
      <w:t>Via Washington Luis, Km 235 – Caixa Postal 676</w:t>
    </w:r>
  </w:p>
  <w:p>
    <w:pPr>
      <w:pStyle w:val="Heading2"/>
      <w:spacing w:before="0" w:after="0"/>
      <w:ind w:left="2124" w:right="-28" w:firstLine="708"/>
      <w:jc w:val="center"/>
      <w:rPr/>
    </w:pPr>
    <w:r>
      <w:rPr>
        <w:rFonts w:cs="Times New Roman" w:ascii="Times New Roman" w:hAnsi="Times New Roman"/>
        <w:bCs/>
        <w:sz w:val="20"/>
      </w:rPr>
      <w:t xml:space="preserve">                    </w:t>
    </w:r>
    <w:r>
      <w:rPr>
        <w:rFonts w:cs="Times New Roman" w:ascii="Times New Roman" w:hAnsi="Times New Roman"/>
        <w:bCs/>
        <w:sz w:val="20"/>
      </w:rPr>
      <w:t>Fones:(16) 3351-8112/3351-8113 - FAX:(16) 3361-208</w:t>
    </w:r>
    <w:r>
      <w:rPr>
        <w:rFonts w:cs="Times New Roman" w:ascii="Times New Roman" w:hAnsi="Times New Roman"/>
        <w:b/>
        <w:sz w:val="20"/>
      </w:rPr>
      <w:t>1</w:t>
    </w:r>
  </w:p>
  <w:p>
    <w:pPr>
      <w:pStyle w:val="Heading1"/>
      <w:ind w:left="1416" w:firstLine="708"/>
      <w:jc w:val="center"/>
      <w:rPr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  <w:t xml:space="preserve">              </w:t>
    </w:r>
    <w:r>
      <w:rPr>
        <w:rFonts w:cs="Times New Roman" w:ascii="Times New Roman" w:hAnsi="Times New Roman"/>
        <w:b w:val="false"/>
        <w:sz w:val="20"/>
      </w:rPr>
      <w:t>CEP: 13.565-905 – São Carlos – SP – Brasil</w:t>
    </w:r>
  </w:p>
  <w:p>
    <w:pPr>
      <w:pStyle w:val="Normal"/>
      <w:ind w:left="1416" w:firstLine="708"/>
      <w:rPr>
        <w:sz w:val="20"/>
      </w:rPr>
    </w:pPr>
    <w:r>
      <w:rPr>
        <w:sz w:val="20"/>
      </w:rPr>
      <w:t xml:space="preserve">                                   </w:t>
    </w:r>
    <w:r>
      <w:rPr>
        <w:sz w:val="20"/>
      </w:rPr>
      <w:t xml:space="preserve">E-mail: </w:t>
    </w:r>
    <w:hyperlink r:id="rId2">
      <w:r>
        <w:rPr>
          <w:rStyle w:val="InternetLink"/>
          <w:sz w:val="20"/>
        </w:rPr>
        <w:t>proex@power.ufscar.br</w:t>
      </w:r>
    </w:hyperlink>
  </w:p>
  <w:p>
    <w:pPr>
      <w:pStyle w:val="Header"/>
      <w:tabs>
        <w:tab w:val="clear" w:pos="4252"/>
        <w:tab w:val="clear" w:pos="8504"/>
        <w:tab w:val="left" w:pos="5640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28" w:hanging="0"/>
      <w:jc w:val="both"/>
      <w:outlineLvl w:val="1"/>
    </w:pPr>
    <w:rPr>
      <w:rFonts w:ascii="Arial" w:hAnsi="Arial" w:cs="Arial"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Ttulo1Char">
    <w:name w:val="Título 1 Char"/>
    <w:basedOn w:val="Fontepargpadro"/>
    <w:qFormat/>
    <w:rPr>
      <w:rFonts w:ascii="Arial" w:hAnsi="Arial" w:eastAsia="Times New Roman" w:cs="Times New Roman"/>
      <w:b/>
      <w:sz w:val="24"/>
      <w:szCs w:val="20"/>
    </w:rPr>
  </w:style>
  <w:style w:type="character" w:styleId="Ttulo2Char">
    <w:name w:val="Título 2 Char"/>
    <w:basedOn w:val="Fontepargpadro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roex.ufscar.br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proex@power.ufscar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26:00Z</dcterms:created>
  <dc:creator>user</dc:creator>
  <dc:description/>
  <dc:language>en-US</dc:language>
  <cp:lastModifiedBy>user</cp:lastModifiedBy>
  <cp:lastPrinted>2012-05-31T09:59:00Z</cp:lastPrinted>
  <dcterms:modified xsi:type="dcterms:W3CDTF">2012-05-31T13:00:00Z</dcterms:modified>
  <cp:revision>523</cp:revision>
  <dc:subject/>
  <dc:title/>
</cp:coreProperties>
</file>